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6764247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6767833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8372685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0560049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803832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5662466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